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ind w:left="10915" w:hanging="0"/>
        <w:rPr>
          <w:rFonts w:ascii="Times New Roman" w:hAnsi="Times New Roman" w:cs="Calibri"/>
        </w:rPr>
      </w:pPr>
      <w:r>
        <w:rPr>
          <w:rFonts w:cs="Calibri" w:ascii="Times New Roman" w:hAnsi="Times New Roman"/>
        </w:rPr>
        <w:t xml:space="preserve">Приложение № 14 </w:t>
      </w:r>
    </w:p>
    <w:p>
      <w:pPr>
        <w:pStyle w:val="Normal"/>
        <w:widowControl w:val="false"/>
        <w:spacing w:lineRule="auto" w:line="240" w:before="0" w:after="0"/>
        <w:ind w:left="10915" w:hanging="0"/>
        <w:jc w:val="both"/>
        <w:rPr/>
      </w:pPr>
      <w:r>
        <w:rPr>
          <w:rFonts w:cs="Calibri" w:ascii="Times New Roman" w:hAnsi="Times New Roman"/>
        </w:rPr>
        <w:t>к подпрограмме «Развитие социальной и инженерной инфраструктуры в рамках государственной программы «Развитие образования и науки Республики Татарстан на 2014 – 2025 годы»</w:t>
      </w:r>
    </w:p>
    <w:p>
      <w:pPr>
        <w:pStyle w:val="Normal"/>
        <w:widowControl w:val="false"/>
        <w:spacing w:lineRule="auto" w:line="240" w:before="0" w:after="0"/>
        <w:ind w:left="10915" w:hanging="0"/>
        <w:rPr>
          <w:rFonts w:ascii="Times New Roman" w:hAnsi="Times New Roman" w:cs="Calibri"/>
        </w:rPr>
      </w:pPr>
      <w:r>
        <w:rPr>
          <w:rFonts w:cs="Calibri" w:ascii="Times New Roman" w:hAnsi="Times New Roman"/>
        </w:rPr>
        <w:t xml:space="preserve">(в редакции постановления </w:t>
      </w:r>
    </w:p>
    <w:p>
      <w:pPr>
        <w:pStyle w:val="Normal"/>
        <w:widowControl w:val="false"/>
        <w:spacing w:lineRule="auto" w:line="240" w:before="0" w:after="0"/>
        <w:ind w:left="10915" w:hanging="0"/>
        <w:rPr>
          <w:rFonts w:ascii="Times New Roman" w:hAnsi="Times New Roman" w:cs="Calibri"/>
        </w:rPr>
      </w:pPr>
      <w:r>
        <w:rPr>
          <w:rFonts w:cs="Calibri" w:ascii="Times New Roman" w:hAnsi="Times New Roman"/>
        </w:rPr>
        <w:t xml:space="preserve">Кабинета Министров </w:t>
      </w:r>
    </w:p>
    <w:p>
      <w:pPr>
        <w:pStyle w:val="Normal"/>
        <w:widowControl w:val="false"/>
        <w:spacing w:lineRule="auto" w:line="240" w:before="0" w:after="0"/>
        <w:ind w:left="10915" w:hanging="0"/>
        <w:rPr>
          <w:rFonts w:ascii="Times New Roman" w:hAnsi="Times New Roman" w:cs="Calibri"/>
        </w:rPr>
      </w:pPr>
      <w:r>
        <w:rPr>
          <w:rFonts w:cs="Calibri" w:ascii="Times New Roman" w:hAnsi="Times New Roman"/>
        </w:rPr>
        <w:t>Республики Татарстан</w:t>
      </w:r>
    </w:p>
    <w:p>
      <w:pPr>
        <w:pStyle w:val="Normal"/>
        <w:widowControl w:val="false"/>
        <w:spacing w:lineRule="auto" w:line="240" w:before="0" w:after="0"/>
        <w:ind w:left="10915" w:hanging="0"/>
        <w:rPr/>
      </w:pPr>
      <w:r>
        <w:rPr>
          <w:rFonts w:cs="Calibri" w:ascii="Times New Roman" w:hAnsi="Times New Roman"/>
        </w:rPr>
        <w:t>от _______ 2023 № ______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чень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роприятий, предусматривающих капитальное строительство дошкольных образовательных организац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мках программы «Создание в субъектах Российской Федерации дополнительных мест для детей в возраст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т 1,5 до 3 лет в образовательных организациях, осуществляющих образовательную деятельность п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зовательным программам дошкольного образования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3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1593"/>
        <w:gridCol w:w="1940"/>
        <w:gridCol w:w="2265"/>
        <w:gridCol w:w="1276"/>
        <w:gridCol w:w="1368"/>
        <w:gridCol w:w="1476"/>
        <w:gridCol w:w="1417"/>
        <w:gridCol w:w="1418"/>
        <w:gridCol w:w="1275"/>
        <w:gridCol w:w="585"/>
      </w:tblGrid>
      <w:tr>
        <w:trPr>
          <w:tblHeader w:val="true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униципального образования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 объект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ная мощность (всего мест) / в том числе количество мест для детей в возрасте  от 1,5 до 3 лет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-ное мини-стерство, ведомство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 финансирова-ния (всего, в том числе за счет средств федерального бюджета, бюджета Республики Татарстан, местного бюджета, внебюджет-ных источни-ков)</w:t>
            </w:r>
          </w:p>
        </w:tc>
        <w:tc>
          <w:tcPr>
            <w:tcW w:w="4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нансирование, тыс.рубл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 текущих ценах)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й год</w:t>
            </w:r>
          </w:p>
          <w:p>
            <w:pPr>
              <w:pStyle w:val="Normal"/>
              <w:widowControl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й год</w:t>
            </w:r>
          </w:p>
          <w:p>
            <w:pPr>
              <w:pStyle w:val="Normal"/>
              <w:widowControl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й год</w:t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1593"/>
        <w:gridCol w:w="1940"/>
        <w:gridCol w:w="2265"/>
        <w:gridCol w:w="1276"/>
        <w:gridCol w:w="1368"/>
        <w:gridCol w:w="1476"/>
        <w:gridCol w:w="1417"/>
        <w:gridCol w:w="1418"/>
        <w:gridCol w:w="1275"/>
        <w:gridCol w:w="585"/>
      </w:tblGrid>
      <w:tr>
        <w:trPr>
          <w:tblHeader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53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0</w:t>
            </w:r>
            <w:r>
              <w:rPr>
                <w:rFonts w:cs="Times New Roman" w:ascii="Times New Roman" w:hAnsi="Times New Roman"/>
                <w:b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год</w:t>
            </w:r>
          </w:p>
        </w:tc>
      </w:tr>
      <w:tr>
        <w:trPr/>
        <w:tc>
          <w:tcPr>
            <w:tcW w:w="153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ряжения Кабинета Министров Республики Татарстан от 19.05.2020 № 983-р</w:t>
            </w:r>
          </w:p>
        </w:tc>
      </w:tr>
      <w:tr>
        <w:trPr/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окогорский му-ниципальный район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школьная образова-тельная организация на 340 мест в Высоко-горском районе, с.Вы-сокая Го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/180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54" w:right="-6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иН РТ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2"/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МСА и ЖКХ РТ, ГКУ «ГИСУ РТ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 860,3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 860,3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 979,5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 979,5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.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6 741,4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6 741,4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ленодольский му-ниципальный район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школьная образова-тельная организация  на 220 мест в Зеле-нодольском районе, г.Зеленодольск, жилой комплекс «Красный металист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/120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иН РТ, </w:t>
            </w:r>
          </w:p>
          <w:p>
            <w:pPr>
              <w:pStyle w:val="Normal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 и ЖКХ РТ, ГКУ «ГИСУ РТ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 614,8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 614,8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 662,7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 662,7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.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 717,1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 717,1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Нижнекамск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школьная образова-тельная организация  на 260 мест в г.Нижне-камске, мкр.35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/120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иН РТ, </w:t>
            </w:r>
          </w:p>
          <w:p>
            <w:pPr>
              <w:pStyle w:val="Normal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 и ЖКХ РТ, ГКУ «ГИСУ РТ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 385,1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 385,1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 596,5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 596,5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13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.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 511,3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 511,3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Нижнекамск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школьная образова-тельная организация  на 260 мест в г.Ниж-некамске, мкр.29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/120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иН РТ,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 и ЖКХ РТ, ГКУ «ГИСУ РТ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 385,1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 385,1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 596,5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 596,5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.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 931,0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 931,0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Набережные Чел-ны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школьная образова-тельная организация  на 220 мест в г.На-бережные Челны, жи-лой район «Замеле-кесье», мкр.2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/120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иН РТ,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 и ЖКХ РТ, ГКУ «ГИСУ РТ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 614,8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 614,8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 662,7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 662,7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46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.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 946,0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 946,0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Набережные Чел-ны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школьная образова-тельная организация  на 220 мест в г.На-бережные Челны жи-лой район «Замеле-кесье», мкр.2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/120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иН РТ,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 и ЖКХ РТ, ГКУ «ГИСУ РТ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 614,8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 614,8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 662,7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 662,7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94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.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 606,9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 606,9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59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Набережные Чел-ны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школьная образова-тельная организация на 220 мест в г.На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бе-режные Челны, п.ЗЯБ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мкр.19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/120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иН РТ,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 и ЖКХ РТ, ГКУ «ГИСУ РТ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 614,8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 614,8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 662,7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 662,7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.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 547,0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 547,0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60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Казань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школьная образова-тельная организация  на 220 мест в г.Казани, жилой комплекс «Седь-мое небо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/120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иН РТ,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 и ЖКХ РТ, ГКУ «ГИСУ РТ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 164,8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 164,8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shd w:fill="FFFFFF" w:val="clear"/>
              <w:spacing w:lineRule="auto" w:line="228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 662,7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 662,7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3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.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 534,4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 534,4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Казань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школьная образова-тельная организация  на 340 мест в г.Казани, жилой комплекс «За-лесный Сити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/180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иН РТ,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 и ЖКХ РТ, ГКУ «ГИСУ РТ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 860,3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 860,3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shd w:fill="FFFFFF" w:val="clear"/>
              <w:spacing w:lineRule="auto" w:line="228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 979,5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 979,5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.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 051,1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 051,1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Казань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школьная образова-тельная организация  на 220 мест в г.Казани, жилой комплекс «Вол-жские просторы» (по-зиция 2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/120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иН РТ,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 и ЖКХ РТ, ГКУ «ГИСУ РТ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 614,8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 614,8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shd w:fill="FFFFFF" w:val="clear"/>
              <w:spacing w:lineRule="auto" w:line="228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 662,7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 662,7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.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 391,7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 391,7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Казань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школьная образова-тельная организация  на 120 мест в г.Казани, Старое Аракчино, ул. Приволжская (пос.Ста-рое Аракчино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/40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иН РТ,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 и ЖКХ РТ, ГКУ «ГИСУ РТ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 054,1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 054,1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shd w:fill="FFFFFF" w:val="clear"/>
              <w:spacing w:lineRule="auto" w:line="228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 371,6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 371,6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09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.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 092,2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 092,2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Казань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школьная образова-тельная организация на 120 мест в г.Казани, жилой комплекс «Вес-на-2»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/40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иН РТ,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 и ЖКХ РТ, ГКУ «ГИСУ РТ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 054,9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 054,9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shd w:fill="FFFFFF" w:val="clear"/>
              <w:spacing w:lineRule="auto" w:line="228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 370,9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 370,9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91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.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 287,6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 287,6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ещение ясельных мест за счет средств бюджета Республики Татарстан</w:t>
            </w:r>
          </w:p>
        </w:tc>
      </w:tr>
      <w:tr>
        <w:trPr/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ский муници-пальный район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школьная образова-тельная организация  на 140 мест в г.Арск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/70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иН РТ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 и ЖКХ РТ, ГКУ «ГИСУ РТ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shd w:fill="FFFFFF" w:val="clear"/>
              <w:spacing w:lineRule="auto" w:line="228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.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 018,0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 018,0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0" w:name="OLE_LINK1"/>
            <w:bookmarkEnd w:id="0"/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инский муници-пальный район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школьная образова-тельная организация  на 260 мест в Буинском районе, г.Буинс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/120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иН РТ,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 и ЖКХ РТ, ГКУ «ГИСУ РТ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shd w:fill="FFFFFF" w:val="clear"/>
              <w:spacing w:lineRule="auto" w:line="228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.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 888,4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 888,4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ишевский муни-ципальный район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школьная образова-тельная организация  на 260 мест в Лаи-шевском районе, жилой комплекс «Южный парк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/120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иН РТ,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 и ЖКХ РТ, ГКУ «ГИСУ РТ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.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2 136,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2 136,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стречинский му-ниципальный район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школьная образова-тельная организация  на 220 мест в Пест-речинском муници-пальном районе, жилой комплекс «Усадьба Царево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/120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иН РТ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 и ЖКХ РТ, ГКУ «ГИСУ РТ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97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.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 081,3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 081,3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бинский муници-пальный район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школьная образова-тельная организация  на 50 мест в Сабинском районе, д.Илебер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/25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иН РТ,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 и ЖКХ РТ, ГКУ «ГИСУ РТ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8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.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 963,4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 963,4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каевский муни-ципальный район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школьная образова-тельная организация  на 140 мест в Тука-евском районе, д.Азь-мушкин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/70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иН РТ,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 и ЖКХ РТ, ГКУ «ГИСУ РТ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shd w:fill="FFFFFF" w:val="clear"/>
              <w:spacing w:lineRule="auto" w:line="228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.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 159,2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 159,2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Казань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школьная образова-тельная организация  на 340 мест в г.Казани, жилой район «Западное Заречье» (ул.Серова – Баруди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/180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иН РТ,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 и ЖКХ РТ, ГКУ «ГИСУ РТ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shd w:fill="FFFFFF" w:val="clear"/>
              <w:spacing w:lineRule="auto" w:line="228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59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.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 258,5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 258,5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Казань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школьная образова-тельная организация  на 340 мест в г.Казани, жилой комплекс «Свет-лая долина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/180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иН РТ,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 и ЖКХ РТ, ГКУ «ГИСУ РТ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shd w:fill="FFFFFF" w:val="clear"/>
              <w:spacing w:lineRule="auto" w:line="228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80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.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2 999,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2 999,0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02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Казань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школьная образова-тельная организация  на 260 мест в г.Казани, 2-й квартал жилого района «Салават Ку-пере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/120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иН РТ,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 и ЖКХ РТ, ГКУ «ГИСУ РТ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shd w:fill="FFFFFF" w:val="clear"/>
              <w:spacing w:lineRule="auto" w:line="228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.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2 270,5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2 270,5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 w:before="0" w:after="0"/>
              <w:ind w:left="-3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Казань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школьная образова-тельная организация  на 260 мест в г.Казани, 3-й квартал жилого района «Салават Ку-пере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/120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иН РТ, </w:t>
            </w:r>
          </w:p>
          <w:p>
            <w:pPr>
              <w:pStyle w:val="Normal"/>
              <w:shd w:fill="FFFFFF" w:val="clear"/>
              <w:spacing w:lineRule="auto" w:line="228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 и ЖКХ РТ, ГКУ «ГИСУ РТ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28" w:before="0" w:after="0"/>
              <w:ind w:left="-3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28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shd w:fill="FFFFFF" w:val="clear"/>
              <w:spacing w:lineRule="auto" w:line="228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.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 727,6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 727,6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9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на 2020 г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30/2525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44 288,9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44 288,9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shd w:fill="FFFFFF" w:val="clear"/>
              <w:spacing w:lineRule="auto" w:line="228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1 871,2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1 871,2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64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.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585 861,3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585 861,3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99" w:hRule="atLeast"/>
        </w:trPr>
        <w:tc>
          <w:tcPr>
            <w:tcW w:w="6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на 2020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122 021,5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122 021,5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153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од</w:t>
            </w:r>
          </w:p>
        </w:tc>
      </w:tr>
      <w:tr>
        <w:trPr/>
        <w:tc>
          <w:tcPr>
            <w:tcW w:w="153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ряжения Кабинета Министров Республики Татарстан от 20.01.2021 № 59-р (с изменениями от 05.04.2021 № 590-р)</w:t>
            </w:r>
          </w:p>
        </w:tc>
      </w:tr>
      <w:tr>
        <w:trPr/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 w:before="0" w:after="0"/>
              <w:ind w:left="-3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ьметьевский му-ниципальный район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школьная образова-тельная организация   на 140 мест в г.Аль-метьевске, мкр.Урс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/70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иН РТ, МСА и ЖКХ РТ, ГКУ «ГИСУ РТ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 591,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 591,6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28" w:before="0" w:after="0"/>
              <w:ind w:left="-3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28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shd w:fill="FFFFFF" w:val="clear"/>
              <w:spacing w:lineRule="auto" w:line="228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 842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 842,5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28" w:before="0" w:after="0"/>
              <w:ind w:left="-3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28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.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 127, 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 127, 3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 w:before="0" w:after="0"/>
              <w:ind w:left="-3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окогорский му-ниципальный район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школьная образова-тельная организация  на 220 мест в Высо-когорском районе, с.Эстач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/120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иН РТ, МСА и ЖКХ РТ, ГКУ «ГИСУ РТ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 832,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 832,2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28" w:before="0" w:after="0"/>
              <w:ind w:left="-3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28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shd w:fill="FFFFFF" w:val="clear"/>
              <w:spacing w:lineRule="auto" w:line="228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 454,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 454,4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28" w:before="0" w:after="0"/>
              <w:ind w:left="-3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28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.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 927,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 927,5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 w:before="0" w:after="0"/>
              <w:ind w:left="-3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стречинский му-ниципальный район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школьная образова-тельная организация  на 220 мест в Пестречинском районе, жилой комплекс «Свет-лый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/120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иН РТ, </w:t>
            </w:r>
          </w:p>
          <w:p>
            <w:pPr>
              <w:pStyle w:val="Normal"/>
              <w:shd w:fill="FFFFFF" w:val="clear"/>
              <w:spacing w:lineRule="auto" w:line="228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 и ЖКХ РТ, ГКУ «ГИСУ РТ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 832,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 832,2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28" w:before="0" w:after="0"/>
              <w:ind w:left="-3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28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shd w:fill="FFFFFF" w:val="clear"/>
              <w:spacing w:lineRule="auto" w:line="228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 454,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 454,4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28" w:before="0" w:after="0"/>
              <w:ind w:left="-3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28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.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 798,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 798,3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 w:before="0" w:after="0"/>
              <w:ind w:left="-3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стречинский му-ниципальный район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школьная образова-тельная организация  на 120 мест в Пест-речинском районе, с.Богородско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/40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иН РТ, </w:t>
            </w:r>
          </w:p>
          <w:p>
            <w:pPr>
              <w:pStyle w:val="Normal"/>
              <w:shd w:fill="FFFFFF" w:val="clear"/>
              <w:spacing w:lineRule="auto" w:line="228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 и ЖКХ РТ, ГКУ «ГИСУ РТ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 277,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 277,0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28" w:before="0" w:after="0"/>
              <w:ind w:left="-3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28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shd w:fill="FFFFFF" w:val="clear"/>
              <w:spacing w:lineRule="auto" w:line="228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 015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 015,6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.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 885,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 885,1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Казань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школьная образова-тельная организация  на 220 мест в г.Казань, в районе ул.Ф.Амир-хана, ул.Чистополь-ская, ул.Адоратског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/120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иН РТ,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 и ЖКХ РТ, ГКУ «ГИСУ РТ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 832,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 832,2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 454,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 454,4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.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 927,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 927,5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ишевский муни-ципальный район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школьная образова-тельная организация  на 50 мест в Лаишев-ском районе, с.Держа-вин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/25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иН РТ,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 и ЖКХ РТ, ГКУ «ГИСУ РТ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 890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890,7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 245,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245,9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.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 857,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 857,9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Набережные Чел-ны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школьная образова-тельная организация  на 220 мест в г.Набе-режные Челны, мкр.34 «Прибрежный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/120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иН РТ,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 и ЖКХ РТ, ГКУ «ГИСУ РТ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 832,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 832,2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 454,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454,4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.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 406,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 406,4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Набережные Чел-ны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школьная образова-тельная организация  на 220 мест в г.Набе-режные Челны, мкр.63 «Яшьлек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/120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иН РТ,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 и ЖКХ РТ, ГКУ «ГИСУ РТ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 832,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 832,2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 454,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 454,4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.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 415,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 415,6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Набережные Чел-ны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школьная образова-тельная организация на 220 мест в г.Набе-режные Челны, жилой район «Притяжение»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/120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иН РТ,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 и ЖКХ РТ, ГКУ «ГИСУ РТ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 832,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 832,2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 454,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 454,4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.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 554,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 554,6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Казань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школьная образова-тельная организация  на 220 мест в г.Казани, жилой комплекс «Седь-мое небо» (позиция 2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/120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иН РТ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 и ЖКХ РТ, ГКУ «ГИСУ РТ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 832,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 832,2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 454,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 454,4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.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 133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 133,7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32" w:before="0" w:after="0"/>
              <w:ind w:left="-3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32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Казань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32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школьная образова-тельная организация  на 260 мест в г.Казани, ЖК «Лето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3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/120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32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иН РТ, </w:t>
            </w:r>
          </w:p>
          <w:p>
            <w:pPr>
              <w:pStyle w:val="Normal"/>
              <w:shd w:fill="FFFFFF" w:val="clear"/>
              <w:spacing w:lineRule="auto" w:line="232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 и ЖКХ РТ, ГКУ «ГИСУ РТ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 015,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 015,9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32" w:before="0" w:after="0"/>
              <w:ind w:left="-3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32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shd w:fill="FFFFFF" w:val="clear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shd w:fill="FFFFFF" w:val="clear"/>
              <w:spacing w:lineRule="auto" w:line="23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 398,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398,8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32" w:before="0" w:after="0"/>
              <w:ind w:left="-3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32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.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 203,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 203,5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32" w:before="0" w:after="0"/>
              <w:ind w:left="-3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32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Казань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32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школьная образова-тельная организация  на 140 мест в г.Казани, пос.Константинов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/70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32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иН РТ, </w:t>
            </w:r>
          </w:p>
          <w:p>
            <w:pPr>
              <w:pStyle w:val="Normal"/>
              <w:shd w:fill="FFFFFF" w:val="clear"/>
              <w:spacing w:lineRule="auto" w:line="232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 и ЖКХ РТ, ГКУ «ГИСУ РТ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 591,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 591,6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32" w:before="0" w:after="0"/>
              <w:ind w:left="-3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32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shd w:fill="FFFFFF" w:val="clear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shd w:fill="FFFFFF" w:val="clear"/>
              <w:spacing w:lineRule="auto" w:line="23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 842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 842,5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32" w:before="0" w:after="0"/>
              <w:ind w:left="-3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32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.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 314,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 314,4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32" w:before="0" w:after="0"/>
              <w:ind w:left="-3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32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Казань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32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школьная образова-тельная организация  на 140 мест в г.Казани, ул.Аделя Кутуя, д.86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/70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32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иН РТ, </w:t>
            </w:r>
          </w:p>
          <w:p>
            <w:pPr>
              <w:pStyle w:val="Normal"/>
              <w:shd w:fill="FFFFFF" w:val="clear"/>
              <w:spacing w:lineRule="auto" w:line="232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 и ЖКХ РТ, ГКУ «ГИСУ РТ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 591,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 591,6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32" w:before="0" w:after="0"/>
              <w:ind w:left="-3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32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shd w:fill="FFFFFF" w:val="clear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shd w:fill="FFFFFF" w:val="clear"/>
              <w:spacing w:lineRule="auto" w:line="23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842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842,5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32" w:before="0" w:after="0"/>
              <w:ind w:left="-3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32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.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 314,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 314,4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3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ещение ясельных мест за счет средств бюджета Республики Татарстан</w:t>
            </w:r>
          </w:p>
        </w:tc>
      </w:tr>
      <w:tr>
        <w:trPr/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32" w:before="0" w:after="0"/>
              <w:ind w:left="-3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профили-рование 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а Татар-стан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школьная группа для детей в возрасте от 1,5 до 3 л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/20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32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иН РТ, </w:t>
            </w:r>
          </w:p>
          <w:p>
            <w:pPr>
              <w:pStyle w:val="Normal"/>
              <w:shd w:fill="FFFFFF" w:val="clear"/>
              <w:spacing w:lineRule="auto" w:line="232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 и ЖКХ РТ, ГКУ «ГИСУ РТ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32" w:before="0" w:after="0"/>
              <w:ind w:left="-3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32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shd w:fill="FFFFFF" w:val="clear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shd w:fill="FFFFFF" w:val="clear"/>
              <w:spacing w:lineRule="auto" w:line="23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32" w:before="0" w:after="0"/>
              <w:ind w:left="-3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32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.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 053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 053,1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32" w:before="0" w:after="0"/>
              <w:ind w:left="-3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профили-рование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а Татар-стан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школьная группа для детей в возрасте от 1,5 до 3 л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/20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32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иН РТ, </w:t>
            </w:r>
          </w:p>
          <w:p>
            <w:pPr>
              <w:pStyle w:val="Normal"/>
              <w:shd w:fill="FFFFFF" w:val="clear"/>
              <w:spacing w:lineRule="auto" w:line="232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 и ЖКХ РТ, ГКУ «ГИСУ РТ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shd w:fill="FFFFFF" w:val="clear"/>
              <w:spacing w:lineRule="auto" w:line="228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.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 053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 053,1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профили-рование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а Татар-стан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школьная группа для детей в возрасте от 1,5 до 3 л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/20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иН РТ, МСА и ЖКХ РТ, ГКУ «ГИСУ РТ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.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 053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 053,1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профили-рование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а Татар-стан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школьная группа для детей в возрасте от 1,5 до 3 л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/25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иН РТ,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 и ЖКХ РТ, ГКУ «ГИСУ РТ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.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 491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 491,9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профили-рование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а Татар-стан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школьная группа для детей в возрасте от 1,5 до 3 л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/20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иН РТ,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 и ЖКХ РТ, ГКУ «ГИСУ РТ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.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 053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 053,1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профили-рование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а Татар-стан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школьная группа для детей в возрасте от 1,5 до 3 л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/25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иН РТ, МСА и ЖКХ РТ, ГКУ «ГИСУ РТ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.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 491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 491,9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профили-рование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а Татар-стан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школьная группа для детей в возрасте от 1,5 до 3 л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/25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иН РТ,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 и ЖКХ РТ, ГКУ «ГИСУ РТ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01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.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 491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 491,9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профили-рование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а Татар-стан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школьная группа для детей в возрасте от 1,5 до 3 л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/25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иН РТ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 и ЖКХ РТ, ГКУ «ГИСУ РТ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80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.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 491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 491,9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профили-рование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а Татар-стан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школьная группа для детей в возрасте от 1,5 до 3 л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/25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иН РТ,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 и ЖКХ РТ, ГКУ «ГИСУ РТ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.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 491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 491,9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79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профили-рование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а Татар-стан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школьная группа для детей в возрасте от 1,5 до 3 л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/25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иН РТ,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 и ЖКХ РТ, ГКУ «ГИСУ РТ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shd w:fill="FFFFFF" w:val="clear"/>
              <w:spacing w:lineRule="auto" w:line="228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.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 491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 491,9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профили-рование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а Татар-стан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школьная группа для детей в возрасте от 1,5 до 3 л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/20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иН РТ,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54" w:right="-6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 и ЖКХ РТ, ГКУ «ГИСУ РТ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shd w:fill="FFFFFF" w:val="clear"/>
              <w:spacing w:lineRule="auto" w:line="228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.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 053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 053,1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профили-рование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а Татар-стан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школьная группа для детей в возрасте от 1,5 до 3 л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/20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иН РТ,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 и ЖКХ РТ, ГКУ «ГИСУ РТ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shd w:fill="FFFFFF" w:val="clear"/>
              <w:spacing w:lineRule="auto" w:line="228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.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 053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 053,1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профили-рование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а Татар-стан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школьная группа для детей в возрасте от 1,5 до 3 л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/20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иН РТ,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 и ЖКХ РТ, ГКУ «ГИСУ РТ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shd w:fill="FFFFFF" w:val="clear"/>
              <w:spacing w:lineRule="auto" w:line="228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.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 053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 053,1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профили-рование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а Татар-стан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школьная группа для детей в возрасте от 1,5 до 3 л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/20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иН РТ,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 и ЖКХ РТ, ГКУ «ГИСУ РТ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shd w:fill="FFFFFF" w:val="clear"/>
              <w:spacing w:lineRule="auto" w:line="228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67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.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 053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 053,1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профили-рование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а Татар-стан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школьная группа для детей в возрасте от 1,5 до 3 л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/20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иН РТ,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 и ЖКХ РТ, ГКУ «ГИСУ РТ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shd w:fill="FFFFFF" w:val="clear"/>
              <w:spacing w:lineRule="auto" w:line="228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.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 053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 053,1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профили-рование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а Татар-стан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школьная группа для детей в возрасте от 1,5 до 3 л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/20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иН РТ,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 и ЖКХ РТ, ГКУ «ГИСУ РТ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shd w:fill="FFFFFF" w:val="clear"/>
              <w:spacing w:lineRule="auto" w:line="228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.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 053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 053,1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профили-рование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а Татар-стан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школьная группа для детей в возрасте от 1,5 до 3 л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/20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иН РТ,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 и ЖКХ РТ, ГКУ «ГИСУ РТ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shd w:fill="FFFFFF" w:val="clear"/>
              <w:spacing w:lineRule="auto" w:line="228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.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 053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 053,1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профили-рование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а Татар-стан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школьная группа для детей в возрасте от 1,5 до 3 л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/15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иН РТ,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 и ЖКХ РТ, ГКУ «ГИСУ РТ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shd w:fill="FFFFFF" w:val="clear"/>
              <w:spacing w:lineRule="auto" w:line="228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.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 614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 614,3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профили-рование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а Татар-стан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школьная группа для детей в возрасте от 1,5 до 3 л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/20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иН РТ,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 и ЖКХ РТ, ГКУ «ГИСУ РТ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shd w:fill="FFFFFF" w:val="clear"/>
              <w:spacing w:lineRule="auto" w:line="228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.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 053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 053,1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профили-рование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а Татар-стан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школьная группа для детей в возрасте от 1,5 до 3 л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/20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иН РТ,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 и ЖКХ РТ, ГКУ «ГИСУ РТ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shd w:fill="FFFFFF" w:val="clear"/>
              <w:spacing w:lineRule="auto" w:line="228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.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 053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 053,1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профили-рование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а Татар-стан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школьная группа для детей в возрасте от 1,5 до 3 л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/20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иН РТ,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 и ЖКХ РТ, ГКУ «ГИСУ РТ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shd w:fill="FFFFFF" w:val="clear"/>
              <w:spacing w:lineRule="auto" w:line="228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.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 053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 053,1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профили-рование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а Татар-стан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школьная группа для детей в возрасте от 1,5 до 3 л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/15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иН РТ,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 и ЖКХ РТ, ГКУ «ГИСУ РТ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shd w:fill="FFFFFF" w:val="clear"/>
              <w:spacing w:lineRule="auto" w:line="228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.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 614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 614,3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профили-рование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а Татар-стан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школьная группа для детей в возрасте от 1,5 до 3 л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/15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иН РТ,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 и ЖКХ РТ, ГКУ «ГИСУ РТ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shd w:fill="FFFFFF" w:val="clear"/>
              <w:spacing w:lineRule="auto" w:line="228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.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 614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 614,3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профили-рование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а Татар-стан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школьная группа для детей в возрасте от 1,5 до 3 л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/15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иН РТ,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 и ЖКХ РТ, ГКУ «ГИСУ РТ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shd w:fill="FFFFFF" w:val="clear"/>
              <w:spacing w:lineRule="auto" w:line="228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.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 614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 614,3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профили-рование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а Татар-стан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школьная группа для детей в возрасте от 1,5 до 3 л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/20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иН РТ,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 и ЖКХ РТ, ГКУ «ГИСУ РТ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shd w:fill="FFFFFF" w:val="clear"/>
              <w:spacing w:lineRule="auto" w:line="228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.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53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53,1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профили-рование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а Татар-стан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школьная группа для детей в возрасте от 1,5 до 3 л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/20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иН РТ,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 и ЖКХ РТ, ГКУ «ГИСУ РТ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shd w:fill="FFFFFF" w:val="clear"/>
              <w:spacing w:lineRule="auto" w:line="228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.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53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53,1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профили-рование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а Татар-стан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школьная группа для детей в возрасте от 1,5 до 3 л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/20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иН РТ,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 и ЖКХ РТ, ГКУ «ГИСУ РТ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shd w:fill="FFFFFF" w:val="clear"/>
              <w:spacing w:lineRule="auto" w:line="228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.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53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53,1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профили-рование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а Татар-стан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школьная группа для детей в возрасте от 1,5 до 3 л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/20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иН РТ,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 и ЖКХ РТ, ГКУ «ГИСУ РТ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shd w:fill="FFFFFF" w:val="clear"/>
              <w:spacing w:lineRule="auto" w:line="228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.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53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53,1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профили-рование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а Татар-стан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школьная группа для детей в возрасте от 1,5 до 3 л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/40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иН РТ,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 и ЖКХ РТ, ГКУ «ГИСУ РТ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shd w:fill="FFFFFF" w:val="clear"/>
              <w:spacing w:lineRule="auto" w:line="228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.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08,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08,3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профили-рование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а Татар-стан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школьная группа для детей в возрасте от 1,5 до 3 л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/20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иН РТ,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 и ЖКХ РТ, ГКУ «ГИСУ РТ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shd w:fill="FFFFFF" w:val="clear"/>
              <w:spacing w:lineRule="auto" w:line="228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.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53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53,1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профили-рование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а Татар-стан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школьная группа для детей в возрасте от 1,5 до 3 л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/20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иН РТ,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 и ЖКХ РТ, ГКУ «ГИСУ РТ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shd w:fill="FFFFFF" w:val="clear"/>
              <w:spacing w:lineRule="auto" w:line="228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.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53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53,1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.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профили-рование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а Татар-стан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школьная группа для детей в возрасте от 1,5 до 3 л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/20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иН РТ,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 и ЖКХ РТ, ГКУ «ГИСУ РТ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shd w:fill="FFFFFF" w:val="clear"/>
              <w:spacing w:lineRule="auto" w:line="228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.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53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53,1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.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профили-рование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а Татар-стан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школьная группа для детей в возрасте от 1,5 до 3 л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/20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иН РТ,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 и ЖКХ РТ, ГКУ «ГИСУ РТ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shd w:fill="FFFFFF" w:val="clear"/>
              <w:spacing w:lineRule="auto" w:line="228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.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53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53,1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.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профили-рование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а Татар-стан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школьная группа для детей в возрасте от 1,5 до 3 л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/40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иН РТ,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 и ЖКХ РТ, ГКУ «ГИСУ РТ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shd w:fill="FFFFFF" w:val="clear"/>
              <w:spacing w:lineRule="auto" w:line="228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.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08,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08,3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.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профили-рование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а Татар-стан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школьная группа для детей в возрасте от 1,5 до 3 л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/20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иН РТ,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 и ЖКХ РТ, ГКУ «ГИСУ РТ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shd w:fill="FFFFFF" w:val="clear"/>
              <w:spacing w:lineRule="auto" w:line="228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.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53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53,1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.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профили-рование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а Татар-стан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школьная группа для детей в возрасте от 1,5 до 3 л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/40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иН РТ,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 и ЖКХ РТ, ГКУ «ГИСУ РТ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shd w:fill="FFFFFF" w:val="clear"/>
              <w:spacing w:lineRule="auto" w:line="228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.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08,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08,3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.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профили-рование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а Татар-стан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школьная группа для детей в возрасте от 1,5 до 3 л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/20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иН РТ,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 и ЖКХ РТ, ГКУ «ГИСУ РТ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shd w:fill="FFFFFF" w:val="clear"/>
              <w:spacing w:lineRule="auto" w:line="228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.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53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53,1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.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профили-рование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а Татар-стан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школьная группа для детей в возрасте от 1,5 до 3 л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/20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иН РТ,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 и ЖКХ РТ, ГКУ «ГИСУ РТ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shd w:fill="FFFFFF" w:val="clear"/>
              <w:spacing w:lineRule="auto" w:line="228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.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53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53,1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.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профили-рование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а Татар-стан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школьная группа для детей в возрасте от 1,5 до 3 л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/20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иН РТ,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 и ЖКХ РТ, ГКУ «ГИСУ РТ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shd w:fill="FFFFFF" w:val="clear"/>
              <w:spacing w:lineRule="auto" w:line="228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.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53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53,1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.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профили-рование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а Татар-стан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школьная группа для детей в возрасте от 1,5 до 3 л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/20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иН РТ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 и ЖКХ РТ, ГКУ «ГИСУ РТ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shd w:fill="FFFFFF" w:val="clear"/>
              <w:spacing w:lineRule="auto" w:line="228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.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53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53,1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.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профили-рование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а Татар-стан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школьная группа для детей в возрасте от 1,5 до 3 л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/20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иН РТ,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 и ЖКХ РТ, ГКУ «ГИСУ РТ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shd w:fill="FFFFFF" w:val="clear"/>
              <w:spacing w:lineRule="auto" w:line="228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.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53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53,1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.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профили-рование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а Татар-стан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школьная группа для детей в возрасте от 1,5 до 3 л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/25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иН РТ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 и ЖКХ РТ, ГКУ «ГИСУ РТ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shd w:fill="FFFFFF" w:val="clear"/>
              <w:spacing w:lineRule="auto" w:line="228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.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91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91,9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.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профили-рование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а Татар-стан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школьная группа для детей в возрасте от 1,5 до 3 л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/20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иН РТ,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 и ЖКХ РТ, ГКУ «ГИСУ РТ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shd w:fill="FFFFFF" w:val="clear"/>
              <w:spacing w:lineRule="auto" w:line="228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.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53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53,1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.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профили-рование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а Татар-стан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школьная группа для детей в возрасте от 1,5 до 3 л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/50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иН РТ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 и ЖКХ РТ, ГКУ «ГИСУ РТ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shd w:fill="FFFFFF" w:val="clear"/>
              <w:spacing w:lineRule="auto" w:line="228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.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685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685,9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.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профили-рование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а Татар-стан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школьная группа для детей в возрасте от 1,5 до 3 л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/25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иН РТ,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 и ЖКХ РТ, ГКУ «ГИСУ РТ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shd w:fill="FFFFFF" w:val="clear"/>
              <w:spacing w:lineRule="auto" w:line="228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.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91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91,9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.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профили-рование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а Татар-стан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школьная группа для детей в возрасте от 1,5 до 3 л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/20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иН РТ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 и ЖКХ РТ, ГКУ «ГИСУ РТ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shd w:fill="FFFFFF" w:val="clear"/>
              <w:spacing w:lineRule="auto" w:line="228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.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53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53,1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.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профили-рование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а Татарстан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школьная группа для детей в возрасте от 1,5 до 3 л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/40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иН РТ,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 и ЖКХ РТ, ГКУ «ГИСУ РТ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shd w:fill="FFFFFF" w:val="clear"/>
              <w:spacing w:lineRule="auto" w:line="228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.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08,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08,3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.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профили-рование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а Татар-стан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школьная группа для детей в возрасте от 1,5 до 3 л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/20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иН РТ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 и ЖКХ РТ, ГКУ «ГИСУ РТ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shd w:fill="FFFFFF" w:val="clear"/>
              <w:spacing w:lineRule="auto" w:line="228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.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53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53,1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.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профили-рование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а Татар-стан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школьная группа для детей в возрасте от 1,5 до 3 л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/20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иН РТ,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 и ЖКХ РТ, ГКУ «ГИСУ РТ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shd w:fill="FFFFFF" w:val="clear"/>
              <w:spacing w:lineRule="auto" w:line="228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.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53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53,1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профили-рование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а Татар-стан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школьная группа для детей в возрасте от 1,5 до 3 л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/20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иН РТ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 и ЖКХ РТ, ГКУ «ГИСУ РТ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shd w:fill="FFFFFF" w:val="clear"/>
              <w:spacing w:lineRule="auto" w:line="228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.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53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53,1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.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профили-рование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а Татар-стан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школьная группа для детей в возрасте от 1,5 до 3 л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/20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иН РТ,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 и ЖКХ РТ, ГКУ «ГИСУ РТ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shd w:fill="FFFFFF" w:val="clear"/>
              <w:spacing w:lineRule="auto" w:line="228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.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53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53,1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.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профили-рование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а Татар-стан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школьная группа для детей в возрасте от 1,5 до 3 л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/20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иН РТ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 и ЖКХ РТ, ГКУ «ГИСУ РТ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shd w:fill="FFFFFF" w:val="clear"/>
              <w:spacing w:lineRule="auto" w:line="228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.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53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53,1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.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профили-рование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а Татар-стан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школьная группа для детей в возрасте от 1,5 до 3 л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/20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иН РТ,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 и ЖКХ РТ, ГКУ «ГИСУ РТ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shd w:fill="FFFFFF" w:val="clear"/>
              <w:spacing w:lineRule="auto" w:line="228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.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53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53,1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.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профили-рование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а Татар-стан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школьная группа для детей в возрасте от 1,5 до 3 л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/20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иН РТ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 и ЖКХ РТ, ГКУ «ГИСУ РТ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shd w:fill="FFFFFF" w:val="clear"/>
              <w:spacing w:lineRule="auto" w:line="228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.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53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53,1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.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профили-рование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а Татар-стан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школьная группа для детей в возрасте от 1,5 до 3 л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/20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иН РТ,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 и ЖКХ РТ, ГКУ «ГИСУ РТ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shd w:fill="FFFFFF" w:val="clear"/>
              <w:spacing w:lineRule="auto" w:line="228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.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53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53,1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.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профили-рование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а Татар-стан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школьная группа для детей в возрасте от 1,5 до 3 л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/20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иН РТ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 и ЖКХ РТ, ГКУ «ГИСУ РТ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shd w:fill="FFFFFF" w:val="clear"/>
              <w:spacing w:lineRule="auto" w:line="228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.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53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53,1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.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профили-рование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а Татар-стан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школьная группа для детей в возрасте от 1,5 до 3 л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/20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иН РТ,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 и ЖКХ РТ, ГКУ «ГИСУ РТ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shd w:fill="FFFFFF" w:val="clear"/>
              <w:spacing w:lineRule="auto" w:line="228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.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53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53,1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.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профили-рование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а Татар-стан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школьная группа для детей в возрасте от 1,5 до 3 л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/20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иН РТ, МСА и ЖКХ РТ, ГКУ «ГИСУ РТ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shd w:fill="FFFFFF" w:val="clear"/>
              <w:spacing w:lineRule="auto" w:line="228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.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53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53,1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.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профили-рование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а Татар-стан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школьная группа для детей в возрасте от 1,5 до 3 л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/50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иН РТ, МСА и ЖКХ РТ, ГКУ «ГИСУ РТ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shd w:fill="FFFFFF" w:val="clear"/>
              <w:spacing w:lineRule="auto" w:line="228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.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685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685,9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.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профили-рование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а Татар-стан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школьная группа для детей в возрасте от 1,5 до 3 л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/25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иН РТ, МСА и ЖКХ РТ, ГКУ «ГИСУ РТ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shd w:fill="FFFFFF" w:val="clear"/>
              <w:spacing w:lineRule="auto" w:line="228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.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91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91,9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.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профили-рование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а Татар-стан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школьная группа для детей в возрасте от 1,5 до 3 л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/25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иН РТ, МСА и ЖКХ РТ, ГКУ «ГИСУ РТ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shd w:fill="FFFFFF" w:val="clear"/>
              <w:spacing w:lineRule="auto" w:line="228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.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91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91,9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9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на 2021 г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3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80/2625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3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65 784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65 784,3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3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3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 369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 369,2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45" w:hRule="atLeast"/>
        </w:trPr>
        <w:tc>
          <w:tcPr>
            <w:tcW w:w="64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3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.средств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35 006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-105" w:hanging="10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35 006,7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9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ТОГО на 2020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21 гг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3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10/5150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3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615 187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49 402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65 784,3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3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3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3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3 439,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3 069,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 369,2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3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.средства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075 348,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740 341,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-105" w:hanging="10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35 006,7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на 2020 – 2021 г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10/515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 303 974,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282 814,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021 160,2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-2023 годы</w:t>
            </w:r>
          </w:p>
        </w:tc>
      </w:tr>
      <w:tr>
        <w:trPr/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Казань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школьная образова-тельная организация на 220 мест в квартале 59 г.Казан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/100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иН РТ, МСА и ЖКХ РТ, ГКУ «ГИСУ РТ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 07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 01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 060,7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87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 21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 60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 606,9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64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Казань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школьная образова-тельная организация на 220 мест в квартале 59 г.Казани (позиция 2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/100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иН РТ,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МСАиЖКХ РТ, ГКУ «ГИСУ РТ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 98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 984,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 74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 749,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73" w:hRule="atLeast"/>
        </w:trPr>
        <w:tc>
          <w:tcPr>
            <w:tcW w:w="153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ещение ясельных мест за счет средств бюджета Республики Татарстан</w:t>
            </w:r>
          </w:p>
        </w:tc>
      </w:tr>
      <w:tr>
        <w:trPr>
          <w:trHeight w:val="240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профили-рование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а Татар-стан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школьная группа для детей в возрасте от 1,5 до 3 л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/25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иН РТ, МСА и ЖКХ РТ, ГКУ «ГИСУ РТ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80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shd w:fill="FFFFFF" w:val="clear"/>
              <w:spacing w:lineRule="auto" w:line="228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.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профили-рование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а Татар-стан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школьная группа для детей в возрасте от 1,5 до 3 л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/25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иН РТ, МСА и ЖКХ РТ, ГКУ «ГИСУ РТ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shd w:fill="FFFFFF" w:val="clear"/>
              <w:spacing w:lineRule="auto" w:line="228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00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.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профили-рование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а Татар-стан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школьная группа для детей в возрасте от 1,5 до 3 л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/25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иН РТ, МСА и ЖКХ РТ, ГКУ «ГИСУ РТ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shd w:fill="FFFFFF" w:val="clear"/>
              <w:spacing w:lineRule="auto" w:line="228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.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профили-рование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а Татар-стан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школьная группа для детей в возрасте от 1,5 до 3 л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/25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иН РТ, МСА и ЖКХ РТ, ГКУ «ГИСУ РТ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shd w:fill="FFFFFF" w:val="clear"/>
              <w:spacing w:lineRule="auto" w:line="228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.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профили-рование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а Татар-стан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школьная группа для детей в возрасте от 1,5 до 3 л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/25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иН РТ, МСА и ЖКХ РТ, ГКУ «ГИСУ РТ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0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shd w:fill="FFFFFF" w:val="clear"/>
              <w:spacing w:lineRule="auto" w:line="20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shd w:fill="FFFFFF" w:val="clear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0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.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80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профили-рование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а Татар-стан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школьная группа для детей в возрасте от 1,5 до 3 л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/25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иН РТ, МСА и ЖКХ РТ, ГКУ «ГИСУ РТ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0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0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shd w:fill="FFFFFF" w:val="clear"/>
              <w:spacing w:lineRule="auto" w:line="20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shd w:fill="FFFFFF" w:val="clear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0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.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профили-рование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а Татар-стан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школьная группа для детей в возрасте от 1,5 до 3 л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/25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иН РТ, МСА и ЖКХ РТ, ГКУ «ГИСУ РТ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77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.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профили-рование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а Татар-стан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школьная группа для детей в возрасте от 1,5 до 3 л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/25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иН РТ, МСА и ЖКХ РТ, ГКУ «ГИСУ РТ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.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профили-рование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а Татар-стан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школьная группа для детей в возрасте от 1,5 до 3 л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/20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иН РТ, МСА и ЖКХ РТ, ГКУ «ГИСУ РТ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76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.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профили-рование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а Татар-стан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школьная группа для детей в возрасте от 1,5 до 3 л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/20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иН РТ, МСА и ЖКХ РТ, ГКУ «ГИСУ РТ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.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43" w:hRule="atLeast"/>
        </w:trPr>
        <w:tc>
          <w:tcPr>
            <w:tcW w:w="649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ТОГО на 2022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23 гг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0/440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3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 06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 01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3 044,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16" w:hRule="atLeast"/>
        </w:trPr>
        <w:tc>
          <w:tcPr>
            <w:tcW w:w="64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3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3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 96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 60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 356,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05" w:hRule="atLeast"/>
        </w:trPr>
        <w:tc>
          <w:tcPr>
            <w:tcW w:w="64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54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.средства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*С целью достижения к 2021 году 100-процентной доступности дошкольного образования для детей в возрасте от 1,5 до 3 лет  государственной программой «Развитие образования и науки Республики Татарстан на 2014 – 2025 годы» утвержден перечень из 51 объекта, предусматривающий капитальное строительство дошкольных образовательных организаций в рамках мероприятий по созданию в субъектах Российской Федерации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. 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На реализацию данного мероприятия из федерального бюджета предусмотрено 2 734 819,60 тыс.рублей (в том числе в 2020 году –                                              1 249 402,900 тыс.рублей, в 2021 году – 1 485 416,700 тыс.рублей), софинансирование из бюджета Республики Татарстан, соответствующее  предельному уровню софинансирования расходного обязательства Республики Татарстан, утвержденного распоряжением Правительства Российской Федерации от </w:t>
        <w:br/>
        <w:t xml:space="preserve">1 декабря 2018 г. № 2648-р (19 процентов) составит 641 500,9 тыс.рублей ( в том числе в 2020 году – 293 069,82 тыс.рублей, в 2021 году – </w:t>
        <w:br/>
        <w:t xml:space="preserve">348 431,08  тыс.рублей)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ичество дополнительных мест в дошкольных образовательных организациях для детей в возрасте от 1,5 до 3 лет, созданных в ходе реализации региональной программы за период 2020 – 2021 гг. составляет 5050 места. Республикой Татарстан запланированы дополнительные средства из бюджета Республики Татарстан в размере 6 190 377,78 тыс.рублей на строительство, ввод и эксплуатацию 49 детских садов и перепрофилирование 2 групп с общим количеством введенных мест – 10 357 (из них для детей в возрасте от 1,5 до 3 лет – 5050 мест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2022–2023 году на реализацию мероприятия по созданию в субъектах Российской Федерации дополнительных мест для детей в возрасте от 1,5 до </w:t>
        <w:br/>
        <w:t xml:space="preserve">3 лет в образовательных организациях, осуществляющих образовательную деятельность по образовательным программам дошкольного образования предусмотрено 384 027,3 тыс.руб. на строительство двух детских садов на 440 мест в 59 квартале г.Казани. Также запланировано перепрофилирование                            10 групп с общим количеством вводимых мест – 240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исок использованных сокращений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МОиН РТ – Министерство образования и науки Республики Татарстан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СА и ЖКХ РТ – Министерство строительства, архитектуры и жилищно-коммунального хозяйства Республики Татарстан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КУ «ГИСУ РТ» – государственное казенное учреждение «Главное инвестиционно-строительное управление Республики Татарстан»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К – жилой комплекс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ПТ – проект планирования территори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МКР</w:t>
      </w:r>
      <w:r>
        <w:rPr/>
        <w:t xml:space="preserve"> </w:t>
      </w:r>
      <w:r>
        <w:rPr>
          <w:rFonts w:cs="Times New Roman" w:ascii="Times New Roman" w:hAnsi="Times New Roman"/>
        </w:rPr>
        <w:t>– микрорайон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М – жилой массив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____________________________ 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1134" w:right="567" w:gutter="0" w:header="510" w:top="1134" w:footer="0" w:bottom="102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ind w:firstLine="709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Список использованных сокращений – на стр.19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9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5T07:05:00Z</dcterms:created>
  <dc:creator>Шарафутдинова</dc:creator>
  <dc:description/>
  <cp:keywords/>
  <dc:language>en-US</dc:language>
  <cp:lastModifiedBy>Нуруллина З.К.</cp:lastModifiedBy>
  <cp:lastPrinted>2023-05-11T09:13:00Z</cp:lastPrinted>
  <dcterms:modified xsi:type="dcterms:W3CDTF">2023-06-05T07:25:00Z</dcterms:modified>
  <cp:revision>5</cp:revision>
  <dc:subject/>
  <dc:title/>
</cp:coreProperties>
</file>